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u w:val="single"/>
        </w:rPr>
        <w:t xml:space="preserve">«16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1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      № 14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боти І.М.</w:t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>Розглянувши звернення громадянки Суботи Ірини Миколаївни з проханням надати дозвіл на продаж дитячих книжок у період з 01.04.2021 по 01.11.2021 року на території Бучанського міського парку, що по вул. Інститутській, 54 А, в м. Буч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</w:rPr>
      </w:pPr>
      <w:r>
        <w:rPr/>
        <w:t xml:space="preserve">Надати дозвіл громадянці </w:t>
      </w:r>
      <w:r>
        <w:rPr>
          <w:bCs/>
        </w:rPr>
        <w:t xml:space="preserve">Суботі І.М. здійснювати діяльність з продажу дитячих книжок у період з 01.04.2021 по 01.11.2021 року на території Бучанського міського парку, по вул. Інститутській, 54 А, у м. Буча. 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Суботі І.М. </w:t>
      </w:r>
      <w:r>
        <w:rPr/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Суботі І.М. </w:t>
      </w:r>
      <w:r>
        <w:rPr/>
        <w:t>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Інспекції з благоустрою роз’яснити громадянці </w:t>
      </w:r>
      <w:r>
        <w:rPr>
          <w:bCs/>
        </w:rPr>
        <w:t xml:space="preserve">Суботі І.М. </w:t>
      </w:r>
      <w:r>
        <w:rPr/>
        <w:t>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VII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Попередити громадянку </w:t>
      </w:r>
      <w:r>
        <w:rPr>
          <w:bCs/>
        </w:rPr>
        <w:t>Суботу І.М.</w:t>
      </w:r>
      <w:r>
        <w:rPr/>
        <w:t>, що у разі недотримання вимог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«Правил роздрібної торгівлі непродовольчими товарами» затверджених наказом Міністерства економіки України від 19.04.2007 </w:t>
        <w:br/>
        <w:t xml:space="preserve">№ 104, зареєстрованих в Міністерстві юстиції України 08.11.2007 року за </w:t>
        <w:br/>
        <w:t>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Суботі І.М. </w:t>
      </w:r>
      <w:r>
        <w:rPr/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141" w:hanging="0"/>
        <w:jc w:val="both"/>
        <w:rPr/>
      </w:pPr>
      <w:r>
        <w:rPr/>
        <w:t>Шепетька С.А.</w:t>
      </w:r>
    </w:p>
    <w:p>
      <w:pPr>
        <w:pStyle w:val="Normal"/>
        <w:ind w:left="540" w:right="14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Начальника юридичного відділу     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19-06-18T11:15:00Z</cp:lastPrinted>
  <dcterms:modified xsi:type="dcterms:W3CDTF">2021-03-26T14:16:00Z</dcterms:modified>
  <cp:revision>15</cp:revision>
  <dc:subject/>
  <dc:title> </dc:title>
</cp:coreProperties>
</file>